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40" w:after="240"/>
        <w:ind w:left="1701" w:right="1700" w:hanging="0"/>
        <w:rPr>
          <w:rFonts w:ascii="Verdana" w:hAnsi="Verdana" w:cs="Verdana"/>
        </w:rPr>
      </w:pPr>
      <w:r>
        <w:rPr>
          <w:rFonts w:cs="Verdana" w:ascii="Verdana" w:hAnsi="Verdana"/>
        </w:rPr>
        <w:t>Curso sobre Tributación de PYME's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Dirigido a: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rFonts w:ascii="Verdana" w:hAnsi="Verdana" w:cs="Verdana"/>
          <w:bCs/>
          <w:sz w:val="24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635</wp:posOffset>
            </wp:positionV>
            <wp:extent cx="1983740" cy="17310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sz w:val="24"/>
        </w:rPr>
        <w:t>Personal de administración y contabilidad que necesite o desee obtener una visión completa y global, aunque no exhaustiva, de las obligaciones tributarias de las pequeñas y medianas empresas, así como de su resolución práctica.  Para el conveniente desarrollo del curso, será conveniente aportar unos mínimos conocimientos de contabilidad.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Programa:</w:t>
      </w:r>
    </w:p>
    <w:p>
      <w:pPr>
        <w:pStyle w:val="Heading3"/>
        <w:ind w:left="351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ing3"/>
        <w:numPr>
          <w:ilvl w:val="0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roducción al sistema tributario español (2 h)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 Ley General Tributaria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ceptos tributarios básicos</w:t>
      </w:r>
    </w:p>
    <w:p>
      <w:pPr>
        <w:pStyle w:val="Heading3"/>
        <w:numPr>
          <w:ilvl w:val="0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 Impuesto sobre el Valor Añadido (IVA) (6 h)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enciones y no sujeciones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s diferentes tipos de gravamen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 transmisiones de bienes y la prestación de servicios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 adquisiciones intracomunitarias de bienes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 importaciones</w:t>
      </w:r>
    </w:p>
    <w:p>
      <w:pPr>
        <w:pStyle w:val="Heading3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gímenes especiales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 contabilización del IVA</w:t>
      </w:r>
    </w:p>
    <w:p>
      <w:pPr>
        <w:pStyle w:val="Heading3"/>
        <w:numPr>
          <w:ilvl w:val="0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 Impuesto sobre Sociedades (6 h)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terminación de la base imponible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ducciones y bonificaciones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égimen especial de las empresas de reducida dimensión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ros regímenes especiales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abilización del Impuesto de Sociedades</w:t>
      </w:r>
    </w:p>
    <w:p>
      <w:pPr>
        <w:pStyle w:val="Heading3"/>
        <w:numPr>
          <w:ilvl w:val="0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 Impuesto sobre la Renta de las Personas Físicas (IRPF) en los empresarios individuales (6 h)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 Estimación Directa Normal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 Estimación Directa Simplificada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 Estimación Objetiva</w:t>
      </w:r>
    </w:p>
    <w:p>
      <w:pPr>
        <w:pStyle w:val="Heading3"/>
        <w:numPr>
          <w:ilvl w:val="0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ros impuestos y su repercusión en la empresa (2 h)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 Impuesto sobre Transmisiones Patrimoniales y Actos Jurídicos Documentados (ITPAJD)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 Impuesto sobre Actividades Económicas</w:t>
      </w:r>
    </w:p>
    <w:p>
      <w:pPr>
        <w:pStyle w:val="Heading4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 Impuesto sobre Sucesiones y Donaciones</w:t>
      </w:r>
    </w:p>
    <w:p>
      <w:pPr>
        <w:pStyle w:val="Heading3"/>
        <w:numPr>
          <w:ilvl w:val="0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égimen sancionador (2 h)</w:t>
      </w:r>
    </w:p>
    <w:p>
      <w:pPr>
        <w:pStyle w:val="Heading3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fracciones y sanciones</w:t>
      </w:r>
    </w:p>
    <w:p>
      <w:pPr>
        <w:pStyle w:val="Heading3"/>
        <w:numPr>
          <w:ilvl w:val="1"/>
          <w:numId w:val="2"/>
        </w:numPr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paración de recursos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Duración del curso: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ab/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Se estima en 24 h (ver detalle en cada módulo)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4"/>
        </w:rPr>
      </w:pPr>
      <w:r>
        <w:rPr>
          <w:rFonts w:cs="Verdana" w:ascii="Verdana" w:hAnsi="Verdana"/>
          <w:b w:val="false"/>
          <w:bCs/>
          <w:sz w:val="24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Material utilizado: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ab/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Se aportará legislación básica (leyes y reglamentos) actualizada.  Se realizarán las prácticas con los modelos tributarios vigentes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240"/>
      <w:ind w:left="1701" w:right="1701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351" w:hanging="0"/>
      <w:outlineLvl w:val="2"/>
    </w:pPr>
    <w:rPr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47:00Z</dcterms:created>
  <dc:creator>Sandra Poo</dc:creator>
  <dc:description/>
  <dc:language>en-US</dc:language>
  <cp:lastModifiedBy>Ismael Fanlo</cp:lastModifiedBy>
  <cp:lastPrinted>2000-09-12T03:23:00Z</cp:lastPrinted>
  <dcterms:modified xsi:type="dcterms:W3CDTF">2003-06-03T08:47:00Z</dcterms:modified>
  <cp:revision>2</cp:revision>
  <dc:subject/>
  <dc:title>Programa Curso Tributación</dc:title>
</cp:coreProperties>
</file>