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brir la presentación MUSICA.PPT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Guardar la presentación con el nombre CURSOS DE MUSICA.PPT.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Insertar la diapositiva nº 7 en el lugar que ocupa la nº 2 (sugerencia: utilizar la vista Clasificador de diapositivas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Eliminar la primera diapositiv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plicar la plantilla de diseño “Fábrica” a todas las diapositivas de la presentación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Insertar en la primera posición una diapositiva de Título.  Escribir el título “CENTRO DE ESTUDIOS MUSICALES CSC” y el subtítulo “Donde los virtuosos se forman”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En la misma diapositiva centrar el título y aplicar la fuente “Bookman Old Style” en cursiva al subtítul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En la diapositiva PRECIOS ASEQUIBLES aumentar el nivel de la viñeta “Facilidades de pago” de forma que quede anidado bajo “Matrícula gratis”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Activar en el pie de página, para todas las diapositivas, el nº de diapositiva, la fecha actualizada automáticamente, y el texto de pie de página. (menú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s-ES"/>
        </w:rPr>
        <w:t>Ver =&gt; Encabezado y pie de página</w:t>
      </w:r>
      <w:r>
        <w:rPr>
          <w:rFonts w:cs="Times New Roman" w:ascii="Times New Roman" w:hAnsi="Times New Roman"/>
          <w:sz w:val="24"/>
          <w:szCs w:val="24"/>
          <w:lang w:eastAsia="es-ES"/>
        </w:rPr>
        <w:t>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Cambiar el texto de pie de página de manera que aparezca orientado verticalmente en el lateral izquierdo de las diapositivas. (menú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s-ES"/>
        </w:rPr>
        <w:t>Ver =&gt; Patrón =&gt; Patrón de diapositivas</w:t>
      </w:r>
      <w:r>
        <w:rPr>
          <w:rFonts w:cs="Times New Roman" w:ascii="Times New Roman" w:hAnsi="Times New Roman"/>
          <w:sz w:val="24"/>
          <w:szCs w:val="24"/>
          <w:lang w:eastAsia="es-ES"/>
        </w:rPr>
        <w:t>).  Formatear el texto de pie de página en negrita, con fuente de 18 puntos y combinación de colores de de texto y línea (blanco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scribir como pie de página de todas las diapositivas “Donde los virtuosos se forman” y eliminar los elementos de pie de página de la diapositiva de título (menú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s-ES"/>
        </w:rPr>
        <w:t>Ver =&gt; Encabezado y pie de página</w:t>
      </w:r>
      <w:r>
        <w:rPr>
          <w:rFonts w:cs="Times New Roman" w:ascii="Times New Roman" w:hAnsi="Times New Roman"/>
          <w:sz w:val="24"/>
          <w:szCs w:val="24"/>
          <w:lang w:eastAsia="es-ES"/>
        </w:rPr>
        <w:t>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En la diapositiva PRECIOS ASEQUIBLES, poner la viñeta “Facilidades de pago” debajo de la viñeta “Material a cargo de la empresa”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plicar a todas las diapositivas el efecto de transición “Transición al azar” con avance automático después de 3 segundos y el efecto de animación “Efectos aleatorios”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En la diapositiva nº 2, aplicar al dibujo de la estrella la combinación de color de Titulo de texto (crema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ñadir en la autoforma de la diapositiva nº 2 el texto “Estrella” en fuente Comic Sans, de 40 puntos, negrita y color de acento e hipervínculo visitado (verde fosforito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Añadir a la izquierda de la estrella en la misma diapositiva un diploma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s-ES"/>
        </w:rPr>
        <w:t>Autoformas =&gt; Cintas y Estrellas =&gt; Pergamino horizontal</w:t>
      </w:r>
      <w:r>
        <w:rPr>
          <w:rFonts w:cs="Times New Roman" w:ascii="Times New Roman" w:hAnsi="Times New Roman"/>
          <w:sz w:val="24"/>
          <w:szCs w:val="24"/>
          <w:lang w:eastAsia="es-ES"/>
        </w:rPr>
        <w:t>) con el texto “Celebridad”.  Aplicar a la autoforma el mismo formato que la estrell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Tras iniciar la presentación y comprobar el resultado final, guardarla en el disco.  Después guardar la presentación como página Web con todas las opciones por defecto y cerrarl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20" w:top="20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Encabezado"/>
      <w:rPr/>
    </w:pPr>
    <w:r>
      <w:rPr/>
      <w:t>Ejercicios de Evaluación</w:t>
      <w:tab/>
      <w:t>Microsoft PowerPoint</w:t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" w:hAnsi="Albany" w:eastAsia="HG Mincho Light J" w:cs="Albany"/>
      <w:sz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iEncabezado">
    <w:name w:val="MiEncabezado"/>
    <w:basedOn w:val="Heading6"/>
    <w:qFormat/>
    <w:pPr>
      <w:keepNext w:val="true"/>
      <w:tabs>
        <w:tab w:val="clear" w:pos="708"/>
        <w:tab w:val="right" w:pos="9360" w:leader="none"/>
      </w:tabs>
      <w:suppressAutoHyphens w:val="false"/>
      <w:spacing w:before="0" w:after="0"/>
    </w:pPr>
    <w:rPr>
      <w:rFonts w:ascii="Arial" w:hAnsi="Arial" w:cs="Arial"/>
      <w:b w:val="false"/>
      <w:bCs w:val="false"/>
      <w:i/>
      <w:iCs/>
      <w:color w:val="000080"/>
      <w:sz w:val="28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23:00Z</dcterms:created>
  <dc:creator>Ismael Fanlo</dc:creator>
  <dc:description/>
  <dc:language>en-US</dc:language>
  <cp:lastModifiedBy>Ismael Fanlo</cp:lastModifiedBy>
  <cp:lastPrinted>2003-06-03T13:52:00Z</cp:lastPrinted>
  <dcterms:modified xsi:type="dcterms:W3CDTF">2003-06-04T07:58:00Z</dcterms:modified>
  <cp:revision>7</cp:revision>
  <dc:subject/>
  <dc:title>"Examen" de Power Point</dc:title>
</cp:coreProperties>
</file>