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Observacin"/>
        <w:rPr/>
      </w:pPr>
      <w:r>
        <w:rPr/>
        <w:t>Marque con círculo la respuesta apropiada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</w:rPr>
        <w:t>Windows es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Una Hoja de Cálculo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Un Sistema Operativo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Un Editor de Texto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Las tres opciones son válidas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</w:rPr>
        <w:t>Una carpeta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De por sí no contiene información, tan sólo es un contenedor para los archivos  que la contienen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Es indistinto guardar la información en ella o en un archivo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i la información es grande, es mejor un archivo que una carpet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on archivos que se guardan de una manera más segura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</w:rPr>
        <w:t>En el Explorador de Windows, sabremos diferenciar un archivo de una carpeta si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La carpeta empieza siempre por una letra C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En el explorador de Windows, solamente se ven las carpeta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Una carpeta es un simbolito (icono) amarillo en forma de carpet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Tanto la a) como la c) son válidas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</w:rPr>
        <w:t>El explorador de Windows, queda dividido en dos paneles.  En la parte de la derecha veremos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El contenido de las carpetas seleccionadas en el panel izquierdo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Las carpetas y las unidades de disco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El hardware instalado en el ordenador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La memoria que me queda en el disco duro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</w:rPr>
        <w:t>Para ordenar los ficheros por fecha en el explorador de Windows, debo hacer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Menú Ver =&gt;Organizar iconos =&gt; Por fech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Esta opción se realiza en la opción de Fecha y hor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Picar sobre el encabezado </w:t>
      </w:r>
      <w:r>
        <w:rPr>
          <w:i/>
          <w:iCs/>
        </w:rPr>
        <w:t xml:space="preserve">Tipo </w:t>
      </w:r>
      <w:r>
        <w:rPr/>
        <w:t>de la lista de archivos del explorador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Esta opción no está disponible en el Explorador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</w:rPr>
        <w:t>Para crear una carpeta en el Explorador, debo realizar los siguientes pasos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Debo picar la unidad de disco donde va a ir y picar botón derecho y seleccionar Nueva Carpet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Pico sobre la carpeta en el panel izquierdo del Explorador y voy a Archivo =&gt; Nuevo =&gt; Carpet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Debo irme a Archivo =&gt;Asistente para nuevas carpetas y seguir los paso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Las carpetas sólo se pueden crear si el ordenador me pregunta si deseo crear una</w:t>
      </w:r>
    </w:p>
    <w:p>
      <w:pPr>
        <w:pStyle w:val="Normal"/>
        <w:autoSpaceDE w:val="false"/>
        <w:ind w:left="108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</w:rPr>
        <w:t>Para saber si tengo algún dispositivo estropeado, me debo dirigir a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Inicio =&gt; Configuración =&gt;Panel de Control =&gt;Sistem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Inicio =&gt; Configuración =&gt;Panel de Control =&gt; Avería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Inicio =&gt; Programas =&gt; Detección de avería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Inicio =&gt; Configuración =&gt;Panel de Control =&gt; Pantalla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</w:rPr>
        <w:t>Si deseo cambiar el fondo de la pantalla, debo hacer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obre el fondo, picar botón derecho y propiedade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Esta opción solo esta disponible si el fondo es muy blanco y puede quemar el fósforo de la pantall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Me voy a Inicio =&gt; Programas =&gt; Protector de pantall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Tanto la a) como la c) son válidas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</w:rPr>
        <w:t>En el explorador de Windows, para seleccionar archivos o carpetas aisladas (no juntas o contiguas), debo hacer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on el Shift (Mayúsculas), sin soltarlo, voy picando en los que me interes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on el Control, sin soltarlo, voy picando en los que me interes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on el Shift + Control, sin soltarlos, voy picando en los que me interes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Por ser una opción que carece de sentido, no se puede realizar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</w:rPr>
        <w:t>Para cambiar el nombre de una carpeta o un archivo en el explorador, debo hacer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Pico sobre el que deseo cambiar y me voy a Edición =&gt;Modificacione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Pico con el botón izquierdo del ratón sobre el que quiero, me saldrá un menú y elijo Cambiar nombre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Pico con el botón derecho del ratón sobre el que quiero, me saldrá un menú y elijo Cambiar nombre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Tanto la a) como la c) son válidas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</w:rPr>
        <w:t>El nombre de un archivo queda configurado con la siguiente estructura:</w:t>
      </w:r>
    </w:p>
    <w:p>
      <w:pPr>
        <w:pStyle w:val="Normal"/>
        <w:numPr>
          <w:ilvl w:val="1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>Nombre del archivo.Extensión del archivo</w:t>
      </w:r>
    </w:p>
    <w:p>
      <w:pPr>
        <w:pStyle w:val="Normal"/>
        <w:numPr>
          <w:ilvl w:val="1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>Extensión del archivo.Nombre del archivo</w:t>
      </w:r>
    </w:p>
    <w:p>
      <w:pPr>
        <w:pStyle w:val="Normal"/>
        <w:numPr>
          <w:ilvl w:val="1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>Nombre del archivo.Lugar de procedencia del archivo</w:t>
      </w:r>
    </w:p>
    <w:p>
      <w:pPr>
        <w:pStyle w:val="Normal"/>
        <w:numPr>
          <w:ilvl w:val="1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>Nombre del archivo. Carpeta donde esta situado</w:t>
      </w:r>
    </w:p>
    <w:p>
      <w:pPr>
        <w:pStyle w:val="Normal"/>
        <w:autoSpaceDE w:val="false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</w:rPr>
        <w:t>La función de la extensión del archivo, es la siguiente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Indica la longitud del archivo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Indica que tipo de archivo e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egún el nombre del archivo, tendrá una extensión u otr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Indica que ese archivo se puede volver a extend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85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MPORTANTE: No olvide escribir su nombre y apellidos en ambas hoj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Encabezado"/>
      <w:rPr>
        <w:lang w:val="en-GB"/>
      </w:rPr>
    </w:pPr>
    <w:r>
      <w:rPr>
        <w:lang w:val="en-GB"/>
      </w:rPr>
      <w:t>Test de Evaluación</w:t>
      <w:tab/>
      <w:t>Microsoft Windows 9x / 2000</w: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color w:val="000080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Courier New" w:hAnsi="Courier New" w:cs="Courier New"/>
      <w:b/>
      <w:bCs/>
      <w:color w:val="00008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iEncabezado">
    <w:name w:val="MiEncabezado"/>
    <w:basedOn w:val="Heading6"/>
    <w:qFormat/>
    <w:pPr>
      <w:numPr>
        <w:ilvl w:val="0"/>
        <w:numId w:val="0"/>
      </w:numPr>
      <w:tabs>
        <w:tab w:val="clear" w:pos="708"/>
        <w:tab w:val="right" w:pos="9360" w:leader="none"/>
      </w:tabs>
      <w:jc w:val="left"/>
      <w:outlineLvl w:val="9"/>
    </w:pPr>
    <w:rPr>
      <w:u w:val="single"/>
    </w:rPr>
  </w:style>
  <w:style w:type="paragraph" w:styleId="MiObservacin">
    <w:name w:val="MiObservación"/>
    <w:basedOn w:val="TextBody"/>
    <w:qFormat/>
    <w:pPr>
      <w:pBdr>
        <w:top w:val="single" w:sz="4" w:space="2" w:color="000000"/>
        <w:left w:val="single" w:sz="4" w:space="4" w:color="000000"/>
        <w:bottom w:val="single" w:sz="4" w:space="1" w:color="000000"/>
        <w:right w:val="single" w:sz="4" w:space="12" w:color="000000"/>
      </w:pBdr>
      <w:ind w:right="214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7:35:00Z</dcterms:created>
  <dc:creator>Ismael Fanlo</dc:creator>
  <dc:description/>
  <dc:language>en-US</dc:language>
  <cp:lastModifiedBy>Ismael Fanlo</cp:lastModifiedBy>
  <dcterms:modified xsi:type="dcterms:W3CDTF">2003-06-04T08:16:00Z</dcterms:modified>
  <cp:revision>6</cp:revision>
  <dc:subject/>
  <dc:title>Microsoft Windows 9x / 2000</dc:title>
</cp:coreProperties>
</file>