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</w:rPr>
        <w:t xml:space="preserve">Pruebas de Aptitud en Informática para usuarios: 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</w:rPr>
        <w:t>Básica de Hoja de Cálculo Excel 5.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tbl>
      <w:tblPr>
        <w:tblW w:w="867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199"/>
      </w:tblGrid>
      <w:tr>
        <w:trPr/>
        <w:tc>
          <w:tcPr>
            <w:tcW w:w="3472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199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</w:rPr>
              <w:t xml:space="preserve">Fecha:20-noviembre-2000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199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  <w:b/>
              </w:rPr>
              <w:t>Tiempo máximo de realización : 45 minutos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>INSTRUCCIONES PARA REALIZAR EL EJERCICIO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 xml:space="preserve">Partiendo del archivo </w:t>
      </w:r>
      <w:r>
        <w:rPr>
          <w:rFonts w:ascii="Arial" w:hAnsi="Arial"/>
          <w:u w:val="single"/>
        </w:rPr>
        <w:t>examen.xls</w:t>
      </w:r>
      <w:r>
        <w:rPr>
          <w:rFonts w:ascii="Arial" w:hAnsi="Arial"/>
        </w:rPr>
        <w:t>, tienes un libro que consta de 4 hojas :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709" w:firstLine="709"/>
        <w:jc w:val="left"/>
        <w:rPr/>
      </w:pPr>
      <w:r>
        <w:rPr>
          <w:rFonts w:ascii="Arial" w:hAnsi="Arial"/>
        </w:rPr>
        <w:t xml:space="preserve">1.- </w:t>
      </w:r>
      <w:r>
        <w:rPr/>
        <w:t>Orden de pagos</w:t>
      </w:r>
    </w:p>
    <w:p>
      <w:pPr>
        <w:pStyle w:val="Normal"/>
        <w:bidi w:val="0"/>
        <w:ind w:left="709" w:firstLine="709"/>
        <w:jc w:val="left"/>
        <w:rPr/>
      </w:pPr>
      <w:r>
        <w:rPr/>
        <w:t xml:space="preserve">2.- Resumen </w:t>
      </w:r>
    </w:p>
    <w:p>
      <w:pPr>
        <w:pStyle w:val="Normal"/>
        <w:bidi w:val="0"/>
        <w:ind w:left="709" w:firstLine="709"/>
        <w:jc w:val="left"/>
        <w:rPr/>
      </w:pPr>
      <w:r>
        <w:rPr/>
        <w:t xml:space="preserve">3.- Datos </w:t>
      </w:r>
    </w:p>
    <w:p>
      <w:pPr>
        <w:pStyle w:val="Normal"/>
        <w:bidi w:val="0"/>
        <w:ind w:left="709" w:firstLine="709"/>
        <w:jc w:val="left"/>
        <w:rPr/>
      </w:pPr>
      <w:r>
        <w:rPr/>
        <w:t xml:space="preserve">4.- Ordenar 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 xml:space="preserve">Basándose en el archivo </w:t>
      </w:r>
      <w:r>
        <w:rPr>
          <w:rFonts w:ascii="Arial" w:hAnsi="Arial"/>
          <w:u w:val="single"/>
        </w:rPr>
        <w:t>solucion.xls</w:t>
      </w:r>
      <w:r>
        <w:rPr>
          <w:rFonts w:ascii="Arial" w:hAnsi="Arial"/>
        </w:rPr>
        <w:t xml:space="preserve"> (el cual debe imprimir previamente), debemos crear un libro nuevo que tendrá por nombre nuestro número de D.N.I. (exceptuando la letra, puntos, ...) 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 xml:space="preserve">Una vez finalizado el desarrollo del ejercicio, proceda a su autocorrección tomando la plantilla que le acompañamos en el archivo </w:t>
      </w:r>
      <w:r>
        <w:rPr>
          <w:rFonts w:ascii="Arial" w:hAnsi="Arial"/>
          <w:u w:val="single"/>
        </w:rPr>
        <w:t>correcci.xls</w:t>
      </w:r>
      <w:r>
        <w:rPr>
          <w:rFonts w:ascii="Arial" w:hAnsi="Arial"/>
        </w:rPr>
        <w:t xml:space="preserve">. </w:t>
      </w:r>
    </w:p>
    <w:p>
      <w:pPr>
        <w:pStyle w:val="BodyText2"/>
        <w:bidi w:val="0"/>
        <w:ind w:firstLine="709"/>
        <w:rPr/>
      </w:pPr>
      <w:r>
        <w:rPr/>
        <w:t>Si ha respetado los tiempos, obtendrá una aproximación del nivel de conocimientos que posee.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/>
        <w:t xml:space="preserve">En la hoja "Orden de Pagos", debemos ajustar el formato consiguiendo que se parezca al "anexo 1" facilitado. Los cálculos/operaciones a tener en cuenta son las siguientes: 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5253"/>
      </w:tblGrid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Campo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Cálculo/Operación a realizar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b/>
              </w:rPr>
              <w:t>Total Orden Pago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uma de la columna "Importe Orden de Pago"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b/>
              </w:rPr>
              <w:t>Saldo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Diferencia entre "Importe RC" y "Total Orden Pago"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b/>
              </w:rPr>
              <w:t xml:space="preserve">Total Importe 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b/>
              </w:rPr>
              <w:t>Justificado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Suma de la columna "Importe Justificado"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b/>
              </w:rPr>
              <w:t>Total Importe I.R.P.F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Suma de la columna "Importe I.R.P.F."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b/>
              </w:rPr>
              <w:t>Importe I.R.P.F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Resultado de calcular el "% I.R.P.F." indicado sobre la "Base Liquidable"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b/>
              </w:rPr>
              <w:t>Total a Pagar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Es la diferencia entre el "Importe Orden de Pago" y el "Importe I.R.P.F."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b/>
              </w:rPr>
              <w:t>Importe Justificad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Deberá aparecer el Importe Orden de Pago, siempre que el valor de la celda anterior sea "S"( Entendemos que le indicamos que está Justificado).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both"/>
        <w:rPr/>
      </w:pPr>
      <w:r>
        <w:rPr/>
        <w:t>En la hoja "Resumen", debemos ajustar el formato consiguiendo que se parezca al "anexo 2" facilitado. Los cálculos/operaciones a tener en cuenta son las siguientes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5253"/>
      </w:tblGrid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Campo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Cálculo/Operación a realizar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b/>
              </w:rPr>
              <w:t>Importe RC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Vincular la Celda que contiene el valor del "Importe RC" de la hoja "Orden de Pagos".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b/>
              </w:rPr>
              <w:t>Total Orden Pago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Vincular la Celda que contiene el valor del "Total Orden de Pago" de la hoja "Orden de Pagos".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Justificado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Vincular la Celda que contiene el valor del "Total Importe Justificado" de la hoja "Orden de Pagos".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ab/>
        <w:t>En la hoja “</w:t>
      </w:r>
      <w:r>
        <w:rPr>
          <w:rFonts w:ascii="Arial" w:hAnsi="Arial"/>
          <w:b/>
        </w:rPr>
        <w:t>Datos</w:t>
      </w:r>
      <w:r>
        <w:rPr>
          <w:rFonts w:ascii="Arial" w:hAnsi="Arial"/>
        </w:rPr>
        <w:t>”: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- </w:t>
      </w:r>
      <w:r>
        <w:rPr/>
        <w:t xml:space="preserve">Debemos ordenar los datos que aparecen estableciendo como primer criterio de ordenación el campo "Dirección" </w:t>
      </w:r>
      <w:r>
        <w:rPr>
          <w:b/>
        </w:rPr>
        <w:t>ascendentemente</w:t>
      </w:r>
      <w:r>
        <w:rPr/>
        <w:t xml:space="preserve"> y como segundo criterio de ordenación el campo "Municipio Registral" </w:t>
      </w:r>
      <w:r>
        <w:rPr>
          <w:b/>
        </w:rPr>
        <w:t>descendentemente</w:t>
      </w:r>
      <w:r>
        <w:rPr/>
        <w:t>.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</w:rPr>
        <w:tab/>
        <w:t>En la hoja “</w:t>
      </w:r>
      <w:r>
        <w:rPr>
          <w:rFonts w:ascii="Arial" w:hAnsi="Arial"/>
          <w:b/>
        </w:rPr>
        <w:t>Ordenar</w:t>
      </w:r>
      <w:r>
        <w:rPr>
          <w:rFonts w:ascii="Arial" w:hAnsi="Arial"/>
        </w:rPr>
        <w:t>”:</w:t>
      </w:r>
    </w:p>
    <w:p>
      <w:pPr>
        <w:pStyle w:val="Normal"/>
        <w:bidi w:val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- </w:t>
      </w:r>
      <w:r>
        <w:rPr/>
        <w:t>Debemos copiar las filas 50 a 70 de la hoja "Datos", después de realizar la ordenación indicada en el punto anterior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Al finalizar, debe proteger el documento contra escritura/modificación, para que permanezca siempre tal y como Vd. lo dejó. Este procedimiento debe hacerse de la siguiente manera con cada una de las hojas: menú </w:t>
      </w:r>
      <w:r>
        <w:rPr>
          <w:rFonts w:ascii="Arial" w:hAnsi="Arial"/>
          <w:i/>
        </w:rPr>
        <w:t>Herramientas</w:t>
      </w:r>
      <w:r>
        <w:rPr>
          <w:rFonts w:ascii="Arial" w:hAnsi="Arial"/>
        </w:rPr>
        <w:t xml:space="preserve"> + </w:t>
      </w:r>
      <w:r>
        <w:rPr>
          <w:rFonts w:ascii="Arial" w:hAnsi="Arial"/>
          <w:i/>
        </w:rPr>
        <w:t xml:space="preserve">Proteger </w:t>
      </w:r>
      <w:r>
        <w:rPr>
          <w:rFonts w:ascii="Arial" w:hAnsi="Arial"/>
        </w:rPr>
        <w:t xml:space="preserve"> +proteger hoja+ Contenido,Objetos,Escenarios + introducir </w:t>
      </w:r>
      <w:r>
        <w:rPr>
          <w:rFonts w:ascii="Arial" w:hAnsi="Arial"/>
          <w:i/>
        </w:rPr>
        <w:t>contraseña</w:t>
      </w:r>
      <w:r>
        <w:rPr>
          <w:rFonts w:ascii="Arial" w:hAnsi="Arial"/>
        </w:rPr>
        <w:t xml:space="preserve"> las dos veces que se pide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 (W1)" w:hAnsi="Univers (W1)" w:eastAsia="Univers (W1)" w:cs="Script"/>
      <w:color w:val="auto"/>
      <w:kern w:val="2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firstLine="709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imodelo">
    <w:name w:val="mimodelo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9"/>
        <w:tab w:val="decimal" w:pos="5670" w:leader="none"/>
      </w:tabs>
      <w:ind w:firstLine="1134"/>
      <w:jc w:val="both"/>
    </w:pPr>
    <w:rPr>
      <w:rFonts w:ascii="Script" w:hAnsi="Script"/>
      <w:i/>
      <w:sz w:val="36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0</Characters>
  <CharactersWithSpaces>2507</CharactersWithSpaces>
  <Company>CA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5:18:00Z</dcterms:created>
  <dc:creator>asc</dc:creator>
  <dc:description/>
  <dc:language>en-US</dc:language>
  <cp:lastModifiedBy/>
  <dcterms:modified xsi:type="dcterms:W3CDTF">2000-05-15T15:28:00Z</dcterms:modified>
  <cp:revision>3</cp:revision>
  <dc:subject/>
  <dc:title>Instrucciones para la realización de la prueba de aptitud básica de hoja de cálculo Excel 5.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io A. García Sánchez</vt:lpwstr>
  </property>
</Properties>
</file>