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uebas de Aptitud en Informática para usuarios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anzado de Hoja de Cálculo Exce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91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3 de Octubre de 2001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po máximo de realización : 30 minut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CION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 unidad u:, tienes un archivo que se llama modelo.wq1 ( u:\modelo.wq1, hoja de cálculo Quattro pro) y una base de datos Access ( u:\Datos.mdb 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as acciones a realizar son las siguientes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- Basándose en el modelo suministrado ( u:\modelo.wq1 ), debemos crear un libro excel que tendrá por nombre nuestro número de D.N.I. ( Exceptuando la letra , puntos, ....) y guardaremos en la unidad U:\excel. Si el libro realizado no es guardado con su D.N.I:, no será identificado y corregid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- Cree una vista personalizada que llamará “vista1” y que deberá abarcar  el rango que comprende la fecha de Entrada y el objeto de todas las columna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- Denomine a los valores de la columna “Fecha de Entrada” con el nombre “Fecha” y los valores de la columna “Objeto” con el mismo nombr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- Inserte una nueva hoja, que denominará “Objeto” y en la cual debe insertar una de las imágenes prediseñadas que  deberá ponerle un bord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- Inserte una nueva hoja, que denominará “Tabla” , en ella establecerá una consulta de base de datos de la tabla “Productos” de la base de datos “Datos.mdb”. Los datos a exportar serán aquellos productos cuyos códigos comienzen por “08”, “09”,”10”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- Inserte un botón de comando y asóciele una macro. Al pulsar dicho botón, la macro deberá buscar y situarse sobre la celda que tenga el mayor valor de la columna “Precio Unidad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- Proteger la hoja “modelo” contra escritura/modif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debe levantarse del asiento hasta que algún miembro de la Comisión le retire las instrucciones y el supu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Univers (W1);Arial" w:hAnsi="Univers (W1);Arial" w:eastAsia="Times New Roman" w:cs="Univers (W1);Arial"/>
      <w:color w:val="auto"/>
      <w:sz w:val="20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imodelo">
    <w:name w:val="mimodelo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decimal" w:pos="5670" w:leader="none"/>
      </w:tabs>
      <w:ind w:firstLine="1134"/>
      <w:jc w:val="both"/>
    </w:pPr>
    <w:rPr>
      <w:rFonts w:ascii="Script" w:hAnsi="Script" w:cs="Script"/>
      <w:i/>
      <w:i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7:24:00Z</dcterms:created>
  <dc:creator>asc</dc:creator>
  <dc:description/>
  <dc:language>en-US</dc:language>
  <cp:lastModifiedBy>TYC</cp:lastModifiedBy>
  <cp:lastPrinted>2001-10-01T09:51:00Z</cp:lastPrinted>
  <dcterms:modified xsi:type="dcterms:W3CDTF">2001-10-01T11:30:00Z</dcterms:modified>
  <cp:revision>22</cp:revision>
  <dc:subject/>
  <dc:title>Instrucciones para la realización de la prueba de aptitud básica de hoja de cálculo Excel 5.0.</dc:title>
</cp:coreProperties>
</file>