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DO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lescente de maravillosa belleza que fue amado por Afrodita. Muerto por un jabalí, la diosa convirtió su sangre en flores. Al ver la desolación de ella, Júpiter concedió a Adonis el privilegio de permanecer cada año seis meses sobre la Tierra. El mito es de origen semita y alude a los ciclos de la muerte y renacimiento de las fuerzas de la naturale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ROD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osa resplandeciente de la belleza, encarnación del amor carnal y la más popular de todas las divinidades de la mitología griega. Según Homero, fue hija de Zeus y de Dione mientras que para Hesíodo la diosa nació en el mar, cuando Cronos mutiló a su padre Urano.</w:t>
      </w:r>
    </w:p>
    <w:p>
      <w:pPr>
        <w:pStyle w:val="Normal"/>
        <w:rPr>
          <w:sz w:val="24"/>
        </w:rPr>
      </w:pPr>
      <w:r>
        <w:rPr>
          <w:sz w:val="24"/>
        </w:rPr>
        <w:t>Los despojos de la virilidad de este último flotaron largo tiempo sobre las aguas produciendo una espuma de la cual nació una virgen: Afrodita Anadiomena. De la espuma, pues, brotó una doncella que llegó primero a la isla Vitera y luego a Chipre rodeada de olas; allí saltó a tierra la veneranda y bella diosa y bajo sus menudos pies florecía la mullida hier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ificación simbólica de las luchas atléticas y de los concursos de todo género. Era representado de diversas formas, pero una de las más conocidas se refería a un joven dios atleta desnudo, con un gallo en las man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bdr w:val="single" w:sz="12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bdr w:val="single" w:sz="12" w:space="0" w:color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08:00Z</dcterms:created>
  <dc:creator>Valentín Orenes Hernández</dc:creator>
  <dc:description/>
  <cp:keywords/>
  <dc:language>en-US</dc:language>
  <cp:lastModifiedBy>Ismael Fanlo</cp:lastModifiedBy>
  <cp:lastPrinted>2001-01-18T18:41:00Z</cp:lastPrinted>
  <dcterms:modified xsi:type="dcterms:W3CDTF">2005-02-04T18:11:00Z</dcterms:modified>
  <cp:revision>3</cp:revision>
  <dc:subject/>
  <dc:title>m2 </dc:title>
</cp:coreProperties>
</file>