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UNIDADES AUTÓN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LUNYA</w:t>
      </w:r>
    </w:p>
    <w:p>
      <w:pPr>
        <w:pStyle w:val="Normal"/>
        <w:rPr/>
      </w:pPr>
      <w:r>
        <w:rPr/>
        <w:t>El turismo, el diseño y la arquitectura y un itinerario por las artes plásticas catalanas. Además de contar con exhibiciones semanales, pero al mismo tiempo profundiza en la forma en que Pakistán une la filosofía antigua con la moder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ALENCIA</w:t>
      </w:r>
    </w:p>
    <w:p>
      <w:pPr>
        <w:pStyle w:val="Normal"/>
        <w:rPr/>
      </w:pPr>
      <w:r>
        <w:rPr/>
        <w:t>Serán exposiciones temporales, de dos días sobre Moros y Cristianos, cerámica industrial, el juguete y la moda infantil, la artesanía diseñada y por el fuego en el calendario festivo de la Comunidad.  También la escenificación del Misteri D’Elx y la cremá de una fa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ACADEM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AN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o aprendizaje con todos los dedos sin mirar al teclado en 28 horas. Velocidad hasta 400 pulsaciones por minuto. Tratamiento de textos por ordenador, et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FI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ácticas de oficina por ordenador, tratamiento de textos, control de stocks, facturación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BI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General Contable. Aplicaciones del IVA y otros impuestos, análisis de contabilidad, auditorías, et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6:49:00Z</dcterms:created>
  <dc:creator>Ismael Fanlo</dc:creator>
  <dc:description/>
  <cp:keywords/>
  <dc:language>en-US</dc:language>
  <cp:lastModifiedBy>Ismael Fanlo</cp:lastModifiedBy>
  <dcterms:modified xsi:type="dcterms:W3CDTF">2005-02-12T06:56:00Z</dcterms:modified>
  <cp:revision>2</cp:revision>
  <dc:subject/>
  <dc:title>COMUNIDADES AUTÓNOMAS</dc:title>
</cp:coreProperties>
</file>