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situación del Molusco Vivalvo en Gali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entrevista fue realizada a Juan Perillán, presidente de la asociación galega contra tortura de los moluscos vivaldos y uno de los más destacados miembros de la lucha ecologista de toda la provincia de Ponteved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:</w:t>
        <w:tab/>
        <w:t>¿Qué opina usted de la caza de moluscos vivalvos en cuanto a la normativa europea de caza y pesca de animales en el medio marino o en tier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:</w:t>
        <w:tab/>
        <w:t>Me alegro que me haga esa pregunta.  Concretamente yo opino que es una barbaridad no consentible que se le haga eso a esos pobres bichillos.  La asociación galega contra tortura de los moluscos vivalvos hará una enérgica protesta en contra de esta caza indiscrimi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:</w:t>
        <w:tab/>
        <w:t>Señor Perillán ¿qué medidas piensan tomar ustedes, además de presentar esa protesta, para ayudar a proteger el medio marino y el subsuelo terrest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:</w:t>
        <w:tab/>
        <w:t>Pensamos encadenarnos en el Pazo de Raxoi el Jueves 25 a las 12:00 de la mañana.  A esta convocatoria convocamos a todos los ciudadanos gallegos que quieran sum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:</w:t>
        <w:tab/>
        <w:t>En lo relacionado a lo anterior ¿qué opina usted de la caza de moluscos vivalvos en cuanto a la normativa europea de caza y pesca de animales en el medio marino o en tier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:</w:t>
        <w:tab/>
        <w:t>Me alegro que me haga esa pregunta.  Concretamente yo opino que es una barbaridad no consentible que se le haga eso a esos pobres bichillos.  La asociación galega contra tortura de los moluscos vivalvos hará una enérgica protesta en contra de esta caza indiscrimi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:</w:t>
        <w:tab/>
        <w:t>¿Qué medidas piensan tomar ustedes, además de presentar esa protesta, para ayudar a proteger el medio marino y el subsuelo terrest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:</w:t>
        <w:tab/>
        <w:t>Pensamos encadenarnos en el Pazo de Raxoi el Jueves 25 a las 12:00 de la mañana.  A esta convocatoria convocamos a todos los ciudadanos gallegos que quieran sum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:</w:t>
        <w:tab/>
        <w:t>¿Qué opina usted de la caza de moluscos vivalvos en cuanto a la normativa europea de caza y pesca de animales en el medio marino o en tier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:</w:t>
        <w:tab/>
        <w:t>Me alegro que me haga esa pregunta.  Concretamente yo opino que es una barbaridad no consentible que se le haga eso a esos pobres bichillos.  La asociación galega contra tortura de los moluscos vivalvos hará una enérgica protesta en contra de esta caza indiscrimi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:</w:t>
        <w:tab/>
        <w:t>¿Qué medidas piensan tomar ustedes, además de presentar esa protesta, para ayudar a proteger el medio marino y el subsuelo terrest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:</w:t>
        <w:tab/>
        <w:t>Pensamos encadenarnos en el Pazo de Raxoi el Jueves 25 a las 12:00 de la mañana.  A esta convocatoria convocamos a todos los ciudadanos gallegos que quieran sum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arles que tras realizada esta entrevista, la comisión europea ha reconocido en una reciente resolución intracomunitaria que los derechos de los moluscos vivaldos a una existencia dig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0:32:13Z</dcterms:created>
  <dc:creator>Ismael Fanlo Boj</dc:creator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