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ción Regl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P I Rama Administrativa:  Cursado en los años 1991-93 en el I. P. Do De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P II Técnico Administrativo:  Cursado en los años 1993-95 en el I. P. Do De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plomada en Empresariales:  Cursados en los años 1995-99 en la E. E. Empresariales de Vigo.  Especialización en Marke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ción No Regl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so de Ofimática:  Cursado en 1999, con duración de 108 horas en el Instituto Galego de Formación según diploma adjunto.  Las materias fuer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rosoft Windows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rosoft Office 2000 (Word, Excel, Access, PowerPoi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net Explorer (navegación, búsqueda de información, correo electrónico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sillo de Mecanografía:  Cursado este verano, con duración de 25 horas en la academia Meca-Rapid, alcanzando una velocidad de 200 p.p.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eriencia Labo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Junio 1995 – 17 Agosto 1995:  Prácticas en empresas en el almacén de frutas Gómez de Vigo.  Cargo ocupado:  Auxiliar administrati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Octubre 1998 – 31 Diciembre 1998:  Camarera en Telepizza c/ Travesía Vigo, nº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Febrero 1999 – 1 Abril 1999:  Auxiliar Administrativa con contrato con la E.T.T. Umano, desarrollando mi trabajo en Talleres Escudero, sito en la c/ Extremadura de Vigo.  Manejo de Contabilidad, atención de llamadask, manejo del programa FacturaPl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0:41:18Z</dcterms:created>
  <dc:creator>Ismael Fanlo Boj</dc:creator>
  <dc:description/>
  <dc:language>en-US</dc:language>
  <cp:lastModifiedBy>Ismael Fanlo Boj</cp:lastModifiedBy>
  <cp:lastPrinted>2113-01-01T00:00:00Z</cp:lastPrinted>
  <dcterms:modified xsi:type="dcterms:W3CDTF">2006-04-05T20:48:00Z</dcterms:modified>
  <cp:revision>2</cp:revision>
  <dc:subject/>
  <dc:title/>
</cp:coreProperties>
</file>