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Consultores B y B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Actualización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Nuevo procesador de textos de la empresa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Hace poco tiempo nos decidimos por Word, como procesador de textos estándar de nuestra empresa. Esta decisión afectará a nuestra producción y al diseño de manuales para clientes. A partir de ahora podremos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Combinar los textos de clientes con imágenes, gráficos o tablas para darles un aspecto profesional y cuidado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Importar en documentos Word versiones anteriores del manual creado por el cliente en procesadores de textos basados en caracteres, en lugar de volver a escribirlos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 xml:space="preserve">Crear hojas de estilos (plantillas) para el manual de forma que nos resulte fácil la actualización sin tener que partir de cero.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Algunas de las cosas que puede hacer con Word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Combinar texto e imágenes, gráficos, dibujos, ecuaciones y tablas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Puede ver el aspecto del documento Word en WYSIWIG (lo que se ve es lo que se obtiene, del inglés What You See Is What You Get)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Puede crear documentos, modelos o plantillas denominadas hojas de estilos - memorándums, cartas, informes, notas de prensa, transparencias, boletines, faxes, esquemas y sobres - que le darán instantáneamente imágenes e informaciones de formatos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Puede marcar el documento para revisión, comprobar la ortografía, marcar entradas de índices, consultar sinónimos y definiciones y mucho más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Nuevo Personal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Patricia González</w:t>
        <w:tab/>
        <w:t>Servicio técnico</w:t>
        <w:tab/>
        <w:t>Extensión 650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Juan Olea</w:t>
        <w:tab/>
        <w:t>Gráficos</w:t>
        <w:tab/>
        <w:t>Extensión 635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Darío Martínez</w:t>
        <w:tab/>
        <w:t xml:space="preserve">Documentación </w:t>
        <w:tab/>
        <w:t>Extensión 645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María Novales</w:t>
        <w:tab/>
        <w:t>Dpto. Jurídico</w:t>
        <w:tab/>
        <w:t>Extensión 622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Luisa Estévez</w:t>
        <w:tab/>
        <w:t xml:space="preserve">Administrativo </w:t>
        <w:tab/>
        <w:t>Extensión 699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Formación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Póngase en contacto con Simón para organizar los horarios y grupos de trabajo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Conceptos básicos sobre Word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Hojas de estilos de Word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  <w:t>Funciones avanzadas de Word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es-E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es-E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OlSt BT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0"/>
        <w:lang w:val="es-ES" w:bidi="ar-SA"/>
      </w:rPr>
    </w:pPr>
    <w:r>
      <w:rPr>
        <w:rFonts w:eastAsia="Times New Roman" w:cs="Times New Roman"/>
        <w:color w:val="auto"/>
        <w:sz w:val="24"/>
        <w:szCs w:val="20"/>
        <w:lang w:val="es-E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02" w:leader="none"/>
        <w:tab w:val="left" w:pos="6237" w:leader="none"/>
      </w:tabs>
      <w:jc w:val="center"/>
      <w:outlineLvl w:val="1"/>
    </w:pPr>
    <w:rPr>
      <w:b/>
      <w:sz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ind w:left="0" w:right="6236" w:hanging="0"/>
      <w:outlineLvl w:val="2"/>
    </w:pPr>
    <w:rPr>
      <w:sz w:val="28"/>
      <w:lang w:val="es-ES_tradn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Dropcap0">
    <w:name w:val="WW8Dropcap0"/>
    <w:qFormat/>
    <w:rPr>
      <w:sz w:val="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GoudyOlSt BT" w:hAnsi="GoudyOlSt BT" w:cs="GoudyOlSt BT"/>
      <w:sz w:val="16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40:00Z</dcterms:created>
  <dc:creator>amaya</dc:creator>
  <dc:description/>
  <dc:language>en-US</dc:language>
  <cp:lastModifiedBy>CURS48</cp:lastModifiedBy>
  <cp:lastPrinted>2006-04-05T22:24:00Z</cp:lastPrinted>
  <dcterms:modified xsi:type="dcterms:W3CDTF">2003-11-28T10:40:00Z</dcterms:modified>
  <cp:revision>2</cp:revision>
  <dc:subject/>
  <dc:title>Consultores B y B</dc:title>
</cp:coreProperties>
</file>