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Copia el siguiente documento en una tabla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126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jc w:val="left"/>
              <w:rPr>
                <w:spacing w:val="-3"/>
              </w:rPr>
            </w:pPr>
            <w:r>
              <w:rPr>
                <w:b/>
                <w:spacing w:val="-3"/>
              </w:rPr>
              <w:t>EMPRE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jc w:val="left"/>
              <w:rPr>
                <w:spacing w:val="-3"/>
              </w:rPr>
            </w:pPr>
            <w:r>
              <w:rPr>
                <w:b/>
                <w:spacing w:val="-3"/>
              </w:rPr>
              <w:t>VENT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jc w:val="left"/>
              <w:rPr>
                <w:spacing w:val="-3"/>
              </w:rPr>
            </w:pPr>
            <w:r>
              <w:rPr>
                <w:b/>
                <w:spacing w:val="-3"/>
              </w:rPr>
              <w:t>ACTIVIDAD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EXXON</w:t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ind w:right="18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48.6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PETROLE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GENERAL MOTOR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ind w:right="18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47.1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AUTOMOCION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FOR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ind w:right="18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28.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AUTOMOCION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TEXA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ind w:right="18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4.4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PETROLE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MOBIL OI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ind w:right="18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334.4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PETROLE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I.B.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ind w:right="187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34.2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ELECTRONICA</w:t>
            </w:r>
          </w:p>
        </w:tc>
      </w:tr>
    </w:tbl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Forzar la altura de todas las filas a 1 cm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Centrar verticalmente los textos de la tabla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</w:rPr>
        <w:t>Cambiar el color de texto de los títulos a blanco sobre fondo azul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Cambiar los bordes de la tabla a color azul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</w:rPr>
        <w:t>Anotar centrado en el pie de página, TABLA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</w:rPr>
        <w:t>Añadir en la derecha del pie de página, el número de página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Sustituir AUTOMOCION por AUTOMOVILES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</w:rPr>
        <w:t>Activa un sombreado gris del 15% en la columna de EMPRESA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</w:rPr>
        <w:t>Escribir en el encabezado de página: TABULADORES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Centrar los títulos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Ordenar por la tercera columna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Insertar una fila al final de la tabla y calcular el total de la columna numérica, utilizando fórmulas de la tabla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</w:rPr>
        <w:t>Convertir la tabla en texto normal separado por tabuladores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Guardar el documento con el nombre </w:t>
      </w:r>
      <w:r>
        <w:rPr>
          <w:b/>
          <w:bCs/>
          <w:sz w:val="24"/>
        </w:rPr>
        <w:t>empresas_tabuladores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Cerrar el documento y volverlo a recuperar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Convertir el texto en tabla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Guardar el documento con el nombre </w:t>
      </w:r>
      <w:r>
        <w:rPr>
          <w:b/>
          <w:bCs/>
          <w:sz w:val="24"/>
        </w:rPr>
        <w:t>empresas_tabla</w:t>
      </w:r>
    </w:p>
    <w:p>
      <w:pPr>
        <w:pStyle w:val="TextBody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24" w:right="1124" w:gutter="0" w:header="0" w:top="1124" w:footer="0" w:bottom="1124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8:38:00Z</dcterms:created>
  <dc:creator>Ismael Fanlo</dc:creator>
  <dc:description/>
  <cp:keywords/>
  <dc:language>en-US</dc:language>
  <cp:lastModifiedBy>Ismael Fanlo</cp:lastModifiedBy>
  <dcterms:modified xsi:type="dcterms:W3CDTF">2005-02-11T18:50:00Z</dcterms:modified>
  <cp:revision>1</cp:revision>
  <dc:subject/>
  <dc:title>1</dc:title>
</cp:coreProperties>
</file>