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LKIEN, JOHN RONALD REUEL</w:t>
      </w:r>
    </w:p>
    <w:p>
      <w:pPr>
        <w:pStyle w:val="Normal"/>
        <w:rPr/>
      </w:pPr>
      <w:r>
        <w:rPr/>
        <w:t xml:space="preserve"> </w:t>
      </w:r>
    </w:p>
    <w:p>
      <w:pPr>
        <w:pStyle w:val="Normal"/>
        <w:rPr/>
      </w:pPr>
      <w:r>
        <w:rPr/>
        <w:t xml:space="preserve">(1892-1973) Escritor británico de origen sudafricano, autor de un ciclo de historias ambientadas en una tierra y en un ciclo temporal imaginarios,  </w:t>
      </w:r>
    </w:p>
    <w:p>
      <w:pPr>
        <w:pStyle w:val="Normal"/>
        <w:rPr/>
      </w:pPr>
      <w:r>
        <w:rPr/>
        <w:t>que muestran una poderosa fantasía: El hobbit (1937), la trilogía El señor de los anillos (1954-55), El silmarillion (póstumo, 1977).</w:t>
      </w:r>
    </w:p>
    <w:p>
      <w:pPr>
        <w:pStyle w:val="Normal"/>
        <w:rPr/>
      </w:pPr>
      <w:r>
        <w:rPr/>
        <w:t xml:space="preserve"> </w:t>
      </w:r>
    </w:p>
    <w:p>
      <w:pPr>
        <w:pStyle w:val="Normal"/>
        <w:rPr/>
      </w:pPr>
      <w:r>
        <w:rPr/>
        <w:t>EL HOBBIT</w:t>
      </w:r>
    </w:p>
    <w:p>
      <w:pPr>
        <w:pStyle w:val="Normal"/>
        <w:rPr/>
      </w:pPr>
      <w:r>
        <w:rPr/>
        <w:t>Extracto del capítulo “Carnero asado”</w:t>
      </w:r>
    </w:p>
    <w:p>
      <w:pPr>
        <w:pStyle w:val="Normal"/>
        <w:rPr/>
      </w:pPr>
      <w:r>
        <w:rPr/>
        <w:t xml:space="preserve"> </w:t>
      </w:r>
    </w:p>
    <w:p>
      <w:pPr>
        <w:pStyle w:val="Normal"/>
        <w:rPr/>
      </w:pPr>
      <w:r>
        <w:rPr/>
        <w:t xml:space="preserve"> </w:t>
      </w:r>
      <w:r>
        <w:rPr/>
        <w:t>Aún no habían cabalgado mucho cuando apareció Gandalf, espléndido, montando un caballo blanco. Traía un montón de pañuelos y la pipa y el tabaco de Bilbo. Así que desde entonces cabalgaron felices, contando historias o cantando canciones durante toda la jornada, excepto, naturalmente, cuando paraban a comer. Esto no ocurrió con la frecuencia que Bilbo hubiera deseado, pero ya empezaba a sentir que las aventuras no eran en verdad tan malas. Cruzaron primero las tierras de los hobbits, un extenso país habitado por gente simpática, con buenos caminos, una posada o dos, y aquí y allá un enano o un granjero que trabajaba en paz. Llegaron luego a tierras donde la gente hablaba de un modo extraño y cantaba canciones que Bilbo no había oído nunca. Se internaron en las Tierras Solitarias, donde no había ni gente ni posadas y los caminos eran cada vez peores. No mucho más adelante se alzaron unas colinas melancólicas, oscurecidas por árboles. En algunas había viejos castillos, torvos de aspecto, como si hubieran sido construidos por gente maldita. Todo parecía lúgubre, pues el tiempo se había estropeado. Hasta entonces el día había sido tan bueno como pudiera esperarse en mayo, aún en las historias felices, pero ahora era frío y húmedo. En las Tierras Solitarias se habían visto obligados a acampar en un lugar desapacible, pero, al menos, sec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6:59:00Z</dcterms:created>
  <dc:creator>Ismael Fanlo</dc:creator>
  <dc:description/>
  <cp:keywords/>
  <dc:language>en-US</dc:language>
  <cp:lastModifiedBy>Ismael Fanlo</cp:lastModifiedBy>
  <dcterms:modified xsi:type="dcterms:W3CDTF">2005-02-12T07:00:00Z</dcterms:modified>
  <cp:revision>1</cp:revision>
  <dc:subject/>
  <dc:title>TOLKIEN, JOHN RONALD REUEL</dc:title>
</cp:coreProperties>
</file>