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 xml:space="preserve">Crea la siguiente hoja de cálculo 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/>
        <w:drawing>
          <wp:inline distT="0" distB="0" distL="0" distR="0">
            <wp:extent cx="5275580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Calcula todos los totales; utilizando en las filas el método manual y en las  columnas la función Autosuma  .</w:t>
      </w:r>
      <w:r>
        <w:rPr>
          <w:rFonts w:eastAsia="Times New Roman" w:cs="Times New Roman"/>
          <w:color w:val="auto"/>
          <w:sz w:val="22"/>
          <w:szCs w:val="20"/>
          <w:lang w:val="es-ES_tradnl" w:bidi="ar-SA"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- Modifica el ancho de las columnas para que se ajuste automáticamente al contenido de las misma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Modifica el alto de la fila donde tenemos el títul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Ir a la celda de “SIETE PICOS” y modificarla por “OCHO PICOS”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Inventar una línea de datos en la fila 12 y observa como cambia el resultado de la suma. Calcula también la suma de esa fil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Grabar la práctica con el nombre “TRABAJO” y salir de Exce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Volver a entrar en Excel y recuperar la prácti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Cerrar la hoja y situarse en una hoja nueva.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r>
    </w:p>
    <w:p>
      <w:pPr>
        <w:pStyle w:val="TextBody"/>
        <w:spacing w:before="0" w:after="120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r>
    </w:p>
    <w:sectPr>
      <w:type w:val="nextPage"/>
      <w:pgSz w:w="11906" w:h="16838"/>
      <w:pgMar w:left="1123" w:right="1123" w:gutter="0" w:header="0" w:top="1123" w:footer="0" w:bottom="1123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7:20:00Z</dcterms:created>
  <dc:creator>Ismael Fanlo</dc:creator>
  <dc:description/>
  <dc:language>en-US</dc:language>
  <cp:lastModifiedBy>Ismael Fanlo</cp:lastModifiedBy>
  <cp:lastPrinted>2006-04-18T14:46:00Z</cp:lastPrinted>
  <dcterms:modified xsi:type="dcterms:W3CDTF">2005-02-26T07:20:00Z</dcterms:modified>
  <cp:revision>2</cp:revision>
  <dc:subject/>
  <dc:title>1</dc:title>
</cp:coreProperties>
</file>