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La conocida empresa HNOS ROJAS, ha presentado los siguientes INGRESOS y GASTOS durante los dos primerso meses del año: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/>
        <w:drawing>
          <wp:inline distT="0" distB="0" distL="0" distR="0">
            <wp:extent cx="4041775" cy="216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Obtener los valores de INGRESOS y GASTOS para los restantes meses del año, teniendo en cuenta que el incremento mensual para cada concepto es el mismo durante todos los mes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Hallar los totales mensuales, así como los correspondientes BENEFICIOS. Realizar varios cambios al azar y observar el recálcul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Calcular la media aritmetica de cada uno de los conceptos (VENTAS, ALQUILERES,..., SALARIOS,...,BENEFICIOS) y sus valores MÁXIMOS y MÍNIMOS.</w:t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  <w:t>La hoja debe quedar con el siguiente aspecto (observa que hay columnas ocultas):</w:t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6438900" cy="298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23" w:right="1123" w:gutter="0" w:header="0" w:top="1522" w:footer="0" w:bottom="1522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7:22:00Z</dcterms:created>
  <dc:creator>Ismael Fanlo</dc:creator>
  <dc:description/>
  <dc:language>en-US</dc:language>
  <cp:lastModifiedBy>Ismael Fanlo</cp:lastModifiedBy>
  <cp:lastPrinted>2006-04-18T14:51:00Z</cp:lastPrinted>
  <dcterms:modified xsi:type="dcterms:W3CDTF">2005-02-26T07:25:00Z</dcterms:modified>
  <cp:revision>3</cp:revision>
  <dc:subject/>
  <dc:title>1</dc:title>
</cp:coreProperties>
</file>