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opia la siguiente hoja de cálculo:</w:t>
      </w:r>
    </w:p>
    <w:p>
      <w:pPr>
        <w:pStyle w:val="TextBody"/>
        <w:rPr>
          <w:bCs/>
          <w:sz w:val="24"/>
          <w:lang w:val="es-ES"/>
        </w:rPr>
      </w:pPr>
      <w:r>
        <w:rPr/>
        <w:object w:dxaOrig="66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25pt;height:91.5pt" filled="f" o:ole="">
            <v:imagedata r:id="rId3" o:title=""/>
          </v:shape>
          <o:OLEObject Type="Embed" ProgID="" ShapeID="ole_rId2" DrawAspect="Content" ObjectID="_2126550558" r:id="rId2"/>
        </w:object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  <w:t xml:space="preserve"> 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rea un gráfico de Líneas en una hoja nueva entre la Radio y la Televisión. Cambia el nombre de la hoja y llámala Líneas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Inserta el Titulo: “PUBLICIDAD DE MERCADO”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ambia el color del titulo por el color Rojo, y el tipo de letra por COURIER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Inserta una leyenda en el gráfico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rea otro gráfico de Áreas entre las Vallas y las Revistas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Inserta una leyenda y modifica el formato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rea un gráfico de Columnas en el que se reflejen los gastos de Televisión para todos los meses.</w:t>
      </w:r>
    </w:p>
    <w:p>
      <w:pPr>
        <w:pStyle w:val="TextBody"/>
        <w:numPr>
          <w:ilvl w:val="0"/>
          <w:numId w:val="2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Cambia el color del gráfico.</w:t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TextBody"/>
        <w:spacing w:before="0" w:after="120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06:00Z</dcterms:created>
  <dc:creator>Ismael Fanlo</dc:creator>
  <dc:description/>
  <cp:keywords/>
  <dc:language>en-US</dc:language>
  <cp:lastModifiedBy>Ismael Fanlo</cp:lastModifiedBy>
  <dcterms:modified xsi:type="dcterms:W3CDTF">2005-03-05T07:08:00Z</dcterms:modified>
  <cp:revision>3</cp:revision>
  <dc:subject/>
  <dc:title>1</dc:title>
</cp:coreProperties>
</file>