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 xml:space="preserve">Copia la siguiente hoja de calculo o recupera el documento </w:t>
      </w:r>
      <w:r>
        <w:rPr>
          <w:rFonts w:eastAsia="Times New Roman" w:cs="Times New Roman"/>
          <w:b/>
          <w:bCs/>
          <w:color w:val="auto"/>
          <w:sz w:val="24"/>
          <w:szCs w:val="20"/>
          <w:lang w:val="es-ES" w:bidi="ar-SA"/>
        </w:rPr>
        <w:t>ventas_1er_sem</w:t>
      </w: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: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/>
        <w:drawing>
          <wp:inline distT="0" distB="0" distL="0" distR="0">
            <wp:extent cx="5335905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Times New Roman" w:cs="Times New Roman"/>
        </w:rPr>
      </w:pPr>
      <w:r>
        <w:rPr>
          <w:rFonts w:eastAsia="Arial" w:cs="Arial"/>
          <w:bCs/>
          <w:color w:val="auto"/>
          <w:sz w:val="24"/>
          <w:szCs w:val="20"/>
          <w:lang w:val="es-ES" w:bidi="ar-S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Calcula los totales para la columna TOTAL VENTA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Realiza el gráfico de barras correspondiente al total de ventas de los diferentes mes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Realizar el gráfico de barras apiladas de los meses de Enero, Febrero y Marz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Realizar el gráfico de barras apiladas de los meses de Abril, Mayo y Juni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Realizar el gráfico de sectores, de las ventas mensuales para saber que fracción de nuestras ventas se realizo en cada uno de los mes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Realizar el gráfico de líneas entre la variación que experimentan el producto 1, y la variación del producto 2 en todos los mes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Insertar títulos y leyendas en todos los gráfic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spacing w:before="0" w:after="120"/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Modificar los datos de la hoja y ver el efecto producido en los gráficos.</w:t>
      </w:r>
    </w:p>
    <w:sectPr>
      <w:type w:val="nextPage"/>
      <w:pgSz w:w="11906" w:h="16838"/>
      <w:pgMar w:left="1123" w:right="1123" w:gutter="0" w:header="0" w:top="1522" w:footer="0" w:bottom="1522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34:00Z</dcterms:created>
  <dc:creator>Ismael Fanlo</dc:creator>
  <dc:description/>
  <dc:language>en-US</dc:language>
  <cp:lastModifiedBy>Ismael Fanlo</cp:lastModifiedBy>
  <cp:lastPrinted>2113-01-01T00:00:00Z</cp:lastPrinted>
  <dcterms:modified xsi:type="dcterms:W3CDTF">2005-03-05T07:01:00Z</dcterms:modified>
  <cp:revision>3</cp:revision>
  <dc:subject/>
  <dc:title>1</dc:title>
</cp:coreProperties>
</file>